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ind w:left="576" w:hanging="576"/>
        <w:jc w:val="center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8"/>
          <w:szCs w:val="28"/>
          <w:lang w:val="ru-RU"/>
        </w:rPr>
        <w:t>РЕСПУБЛИКИ АРМЕНИЯ ГОСУДАРСТВЕННОГО СЕКТОРА СЛУЖБЫ ВНУТРЕННЕГО АУДИТА ДЛЯ ПРИОБРЕТЕНИЯ ПОКУПКИ ВКЛЮЧАЕМЫХ В КОНКУРСНУЮ ЗАЯВКУ ХАРАКТЕРИСТИКОЙ ТРЕБОВАНИЯ, ПРЕДЪЯВЛЯЕМЫЕ К</w:t>
      </w:r>
    </w:p>
    <w:p>
      <w:pPr>
        <w:pStyle w:val="Western"/>
        <w:spacing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lang w:val="ru-RU"/>
        </w:rPr>
        <w:t>1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lang w:val="ru-RU"/>
        </w:rPr>
        <w:t>для:</w:t>
      </w:r>
      <w:r>
        <w:rPr>
          <w:rFonts w:cs="Courier New" w:ascii="Courier New" w:hAnsi="Courier New"/>
          <w:b/>
          <w:bCs/>
          <w:color w:val="000000"/>
          <w:lang w:val="ru-RU"/>
        </w:rPr>
        <w:t> </w:t>
      </w:r>
      <w:r>
        <w:rPr>
          <w:rFonts w:cs="GHEA Grapalat" w:ascii="GHEA Grapalat" w:hAnsi="GHEA Grapalat"/>
          <w:b/>
          <w:bCs/>
          <w:color w:val="000000"/>
          <w:lang w:val="ru-RU"/>
        </w:rPr>
        <w:t>ВНУТРЕННЕГО АУДИТА КРУГ И ПРЕДОСТАВЛЯЕМЫХ СЛУЖБОЙ ОБЩИЕ ТРЕБОВАНИЯ, ПРЕДЪЯВЛЯЕМЫЕ К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Внутренний аудит является независимой, объективной заверения и консультационные функции, направленные на улучшению деятельности организации и включает в деятельности организации все функции и результаты деятельности организации, то есть организации внутреннего контроля всю систему, включая все операции, ресурсы, услуги, процессы, проекты и других правоотношений, возникающих возникающие проблемы, в целях оказания приглашены лицо (далее-Исполнитель) должен:</w:t>
      </w:r>
    </w:p>
    <w:p>
      <w:pPr>
        <w:pStyle w:val="Western"/>
        <w:numPr>
          <w:ilvl w:val="0"/>
          <w:numId w:val="5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описания внутреннего аудита реализации основные направления аудита подчиненных подразделений для участия в особенности, а также поддержка,</w:t>
      </w:r>
    </w:p>
    <w:p>
      <w:pPr>
        <w:pStyle w:val="Western"/>
        <w:numPr>
          <w:ilvl w:val="0"/>
          <w:numId w:val="5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руководству организации представить надлежащую оценку организации системы внутреннего контроля соответствия, надежности и эффективности,</w:t>
      </w:r>
    </w:p>
    <w:p>
      <w:pPr>
        <w:pStyle w:val="Western"/>
        <w:numPr>
          <w:ilvl w:val="0"/>
          <w:numId w:val="4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оценить финансового управления и контроля, системы организации со стороны руководства, установленных правил (политики), процедур и действий, совокупность,</w:t>
      </w:r>
    </w:p>
    <w:p>
      <w:pPr>
        <w:pStyle w:val="Western"/>
        <w:numPr>
          <w:ilvl w:val="0"/>
          <w:numId w:val="4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организации управленческих процессов, системы внутреннего контроля, управления рисками (рисками для выявления, оценки и контроля) процессов, систематическое и регулируется оценки и их улучшение с помощью поддерживать организацию последнего в целях эффективной реализации,</w:t>
      </w:r>
    </w:p>
    <w:p>
      <w:pPr>
        <w:pStyle w:val="Western"/>
        <w:numPr>
          <w:ilvl w:val="0"/>
          <w:numId w:val="4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васин руководителю организации (далее-Руководитель) и внутреннего аудита комитету, что организации, руководители подразделений надлежащим образом выполняют возложенные на них обязанности (внутреннего контроля, управления рисками и управленческих процессов, систем, внедрение и поддержание),</w:t>
      </w:r>
    </w:p>
    <w:p>
      <w:pPr>
        <w:pStyle w:val="Western"/>
        <w:numPr>
          <w:ilvl w:val="0"/>
          <w:numId w:val="4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содействовал организации отчитываться всей общественности, оценивая их со стороны, законами и иными правовыми актами, выполнение требований и реализованных функций богатство и эффективность,</w:t>
      </w:r>
    </w:p>
    <w:p>
      <w:pPr>
        <w:pStyle w:val="Western"/>
        <w:numPr>
          <w:ilvl w:val="0"/>
          <w:numId w:val="4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объективное мнение предоставлять контролирующим органам Руководителя, представленных в финансовой деятельности и другие показатели относительно достоверности отчетности и о достоверности,</w:t>
      </w:r>
    </w:p>
    <w:p>
      <w:pPr>
        <w:pStyle w:val="Western"/>
        <w:numPr>
          <w:ilvl w:val="0"/>
          <w:numId w:val="4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содействовал Руководителя для достижения поставленных перед ней целей, улучшая организации системы и услуги,</w:t>
      </w:r>
    </w:p>
    <w:p>
      <w:pPr>
        <w:pStyle w:val="Western"/>
        <w:numPr>
          <w:ilvl w:val="0"/>
          <w:numId w:val="4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в его присутствии уменьшить мошенничества, ванны и других случаев злоупотребления произойдет-вероятность того,</w:t>
      </w:r>
    </w:p>
    <w:p>
      <w:pPr>
        <w:pStyle w:val="Western"/>
        <w:numPr>
          <w:ilvl w:val="0"/>
          <w:numId w:val="4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обеспечить аудиторов поведения, соблюдение установленных правил поведения,</w:t>
      </w:r>
    </w:p>
    <w:p>
      <w:pPr>
        <w:pStyle w:val="Western"/>
        <w:numPr>
          <w:ilvl w:val="0"/>
          <w:numId w:val="4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обеспечить его, по крайней мере одного сотрудника постоянно наличие в организации (за исключением сельских общин), который отвечает за внутреннего аудита, предусмотренных законодательством всех требований для выполнения,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обеспечить «о Внутреннем аудите» законом аудита подразделения, включая руководителя подразделения, установленного для прав и исполнение обязанностей,</w:t>
      </w:r>
    </w:p>
    <w:p>
      <w:pPr>
        <w:pStyle w:val="Western"/>
        <w:numPr>
          <w:ilvl w:val="0"/>
          <w:numId w:val="4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катар внутреннего аудита комитета обязанности секретаря,</w:t>
      </w:r>
    </w:p>
    <w:p>
      <w:pPr>
        <w:pStyle w:val="Western"/>
        <w:numPr>
          <w:ilvl w:val="0"/>
          <w:numId w:val="4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подотчетен Руководителю и внутреннего аудита комитет,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кроме деятельности внутреннего аудита управление функций, не предпримет организации управления какой-либо функции:</w:t>
      </w:r>
    </w:p>
    <w:p>
      <w:pPr>
        <w:pStyle w:val="Western"/>
        <w:spacing w:lineRule="atLeast" w:line="300" w:before="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Ранее выполненной аудиторской работы, результаты должны быть приняты к сведению и учтены в дальнейшей работе по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lang w:val="ru-RU"/>
        </w:rPr>
        <w:t>2.</w:t>
      </w:r>
      <w:r>
        <w:rPr>
          <w:rFonts w:cs="Courier New" w:ascii="Courier New" w:hAnsi="Courier New"/>
          <w:b/>
          <w:bCs/>
          <w:color w:val="000000"/>
          <w:lang w:val="ru-RU"/>
        </w:rPr>
        <w:t> </w:t>
      </w:r>
      <w:r>
        <w:rPr>
          <w:rFonts w:cs="GHEA Grapalat" w:ascii="GHEA Grapalat" w:hAnsi="GHEA Grapalat"/>
          <w:b/>
          <w:bCs/>
          <w:color w:val="000000"/>
          <w:lang w:val="ru-RU"/>
        </w:rPr>
        <w:t>ВНУТРЕННЕГО АУДИТА, ПОДЛЕЖАЩИХ СРЕДА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Исполнитель должен оценить организации внутреннего аудита среда, которая включает в себя организации, вся система, охватывает организации аудита все возможные функции, выполнении заданий и аудита подлежат процессы.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Исполнитель в своей организации работ на этапе, прежде всего, должны быть четкие границы, структура организации и структуры, элементов, функций и их описаний для (Функция или процесс организации достижению цели, направленные на последовательных и взаимосвязанных действий, их выполнение условий и необходимых ресурсов-это совокупность и)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Аудита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среды элементы, которые называются баллы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(далее-Баллы), включают в себя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1) филиалы,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2) система организации-государственной некоммерческой организации (ГНКО), общественных некоммерческих организаций (без ежемесячной платы за обслуживание), 50 процентов и более с государственным участием акционерных компаний,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3) учреждения,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4) основные и вспомогательные подразделения (департаменты, отделы),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5) другие подразделения, процессы, планы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lang w:val="ru-RU"/>
        </w:rPr>
        <w:t>3:</w:t>
      </w:r>
      <w:r>
        <w:rPr>
          <w:rFonts w:cs="Courier New" w:ascii="Courier New" w:hAnsi="Courier New"/>
          <w:b/>
          <w:bCs/>
          <w:color w:val="000000"/>
          <w:lang w:val="ru-RU"/>
        </w:rPr>
        <w:t> </w:t>
      </w:r>
      <w:r>
        <w:rPr>
          <w:rFonts w:cs="GHEA Grapalat" w:ascii="GHEA Grapalat" w:hAnsi="GHEA Grapalat"/>
          <w:b/>
          <w:bCs/>
          <w:color w:val="000000"/>
          <w:lang w:val="ru-RU"/>
        </w:rPr>
        <w:t>ЗАЛОГА ПРИОБРЕТАЕМОЙ СЛУЖБЫ ОПИСАНИЕ</w:t>
      </w:r>
    </w:p>
    <w:p>
      <w:pPr>
        <w:pStyle w:val="Western"/>
        <w:numPr>
          <w:ilvl w:val="0"/>
          <w:numId w:val="6"/>
        </w:numPr>
        <w:spacing w:lineRule="atLeast" w:line="300" w:before="36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Исполнитель обязан Договора со дня вступления в силу меры внутреннего аудита, установленных законодательством о совершение действий, такие сроки, чтобы до окончания срока действия договора обеспечить в настоящей технической характеристикой принятой и внутреннего аудита, установленных законодательством о внутреннем аудите оказание услуг.</w:t>
      </w:r>
    </w:p>
    <w:p>
      <w:pPr>
        <w:pStyle w:val="Western"/>
        <w:numPr>
          <w:ilvl w:val="0"/>
          <w:numId w:val="6"/>
        </w:numPr>
        <w:spacing w:lineRule="atLeast" w:line="300" w:before="36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Настоящего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пунктом 1 раздела обязанности, установленные в целях выполнения Исполнитель обязан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а) составить и Руководителем представить на утверждение внутреннего аудита положение и его изменения, в котором необходимо определить те положения, которые обязательны для исполнения на всей организации и должны отражать аудита реализации, все этапы и вопросы, которые способствуют внутреннего аудита организации работ, а также Количество проводимых те функции, которые подлежат внутреннего аудита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б) внутреннего аудита, о том, установленном законодательством Республики армения порядке, а также Руководителем указанных проблем на основе составил внутреннего аудита три года стратегический и годовой планы для основы организации аудита необходимости осуществления оценки (оценки рисков, а также в предыдущие периоды в организации, осуществленных внутреннего аудита выводы, выявленные проблемы, представлены предложения по их линии осуществленные операции и их выполнении, отчеты), четко указывая внутреннего аудита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подлежащих Номер заказа, аудита, подлежащих области, аудитора сроки (периодичность), исходя из имеющихся ресурсов аудита целей эффективно для достижения выбранной аудита меры, что и исходный станет основой для стратегического, включенных в программу в последующие годы внутреннего аудита с целью приобретения предстоящей процедуре закупки ценовое предложения для представления.</w:t>
      </w:r>
    </w:p>
    <w:p>
      <w:pPr>
        <w:pStyle w:val="Western"/>
        <w:spacing w:lineRule="atLeast" w:line="300" w:before="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в) осуществлять эффективный внутренний аудит оценки финансового менеджмента, систем надзора, эффективность и соответствие следующим условиям`</w:t>
      </w:r>
    </w:p>
    <w:p>
      <w:pPr>
        <w:pStyle w:val="Western"/>
        <w:numPr>
          <w:ilvl w:val="0"/>
          <w:numId w:val="2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организации со стороны руководства выявление рисков, оценка и управление, в частности,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Руководителем выполненной оценки рисков, достоверность, Руководителя, осуществляемых рисков, мониторинг и представление результатов, а также рисков и системы управления, связанных с решением проблем, Руководителя представленных отчетов, это о случаях, когда риски превысили их приемлемый диапазон, и в отчетности организации, руководителей подразделений реакция,</w:t>
      </w:r>
    </w:p>
    <w:p>
      <w:pPr>
        <w:pStyle w:val="Western"/>
        <w:numPr>
          <w:ilvl w:val="0"/>
          <w:numId w:val="2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Соответствии с законодательством Республики армения и организации деятельности, связанных с другими условиями (в соответствии с договорами, ведомственными нормативными актами и ан) фитнес,</w:t>
      </w:r>
    </w:p>
    <w:p>
      <w:pPr>
        <w:pStyle w:val="Western"/>
        <w:numPr>
          <w:ilvl w:val="0"/>
          <w:numId w:val="2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экономное, эффективное и полезное дополнительных услуг,</w:t>
      </w:r>
    </w:p>
    <w:p>
      <w:pPr>
        <w:pStyle w:val="Western"/>
        <w:numPr>
          <w:ilvl w:val="0"/>
          <w:numId w:val="2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сведений, доверие и целостность,</w:t>
      </w:r>
    </w:p>
    <w:p>
      <w:pPr>
        <w:pStyle w:val="Western"/>
        <w:numPr>
          <w:ilvl w:val="0"/>
          <w:numId w:val="2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потерь, злоупотреблений и причинения активов и ресурсов хранения, надежность,</w:t>
      </w:r>
    </w:p>
    <w:p>
      <w:pPr>
        <w:pStyle w:val="Western"/>
        <w:numPr>
          <w:ilvl w:val="0"/>
          <w:numId w:val="2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заданий выполнение целей и реализация:</w:t>
      </w:r>
    </w:p>
    <w:p>
      <w:pPr>
        <w:pStyle w:val="Western"/>
        <w:spacing w:lineRule="atLeast" w:line="300" w:before="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г) предоставить.</w:t>
      </w:r>
    </w:p>
    <w:p>
      <w:pPr>
        <w:pStyle w:val="Western"/>
        <w:numPr>
          <w:ilvl w:val="0"/>
          <w:numId w:val="8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уверенность в том, что в организации существующих управленческих и осуществляемых управления рисками процессы соответствуют/не соответствуют/частично соответствуют значительных рисков, выявления и наблюдения цели.</w:t>
      </w:r>
    </w:p>
    <w:p>
      <w:pPr>
        <w:pStyle w:val="Western"/>
        <w:numPr>
          <w:ilvl w:val="0"/>
          <w:numId w:val="8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утверждение о том, что вложенные внутренних контрольных систем действуют/не действуют эффективно.</w:t>
      </w:r>
    </w:p>
    <w:p>
      <w:pPr>
        <w:pStyle w:val="Western"/>
        <w:numPr>
          <w:ilvl w:val="0"/>
          <w:numId w:val="8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уверенность в том, что риски управления по подотчетности процессы надежны/надежный не.</w:t>
      </w:r>
    </w:p>
    <w:p>
      <w:pPr>
        <w:pStyle w:val="Western"/>
        <w:numPr>
          <w:ilvl w:val="0"/>
          <w:numId w:val="8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утверждение о том, что Руководитель организации, других должностных лиц получает/не получает/частично получает надлежащего качества и надежной информации.</w:t>
      </w:r>
    </w:p>
    <w:p>
      <w:pPr>
        <w:pStyle w:val="Western"/>
        <w:numPr>
          <w:ilvl w:val="0"/>
          <w:numId w:val="8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предложения, направленные на контрольных систем и процедур управления рисками, улучшение контрольных системах недостатков, выявленных выправлению,</w:t>
      </w:r>
    </w:p>
    <w:p>
      <w:pPr>
        <w:pStyle w:val="Western"/>
        <w:numPr>
          <w:ilvl w:val="0"/>
          <w:numId w:val="8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заключение Единиц, подлежащих контролю в отношении</w:t>
      </w:r>
    </w:p>
    <w:p>
      <w:pPr>
        <w:pStyle w:val="Western"/>
        <w:numPr>
          <w:ilvl w:val="0"/>
          <w:numId w:val="8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заключение организации, структурных и обособленных подразделений на уровне общей системы контроля в отношении</w:t>
      </w:r>
    </w:p>
    <w:p>
      <w:pPr>
        <w:pStyle w:val="Western"/>
        <w:numPr>
          <w:ilvl w:val="0"/>
          <w:numId w:val="8"/>
        </w:numPr>
        <w:spacing w:lineRule="atLeast" w:line="300"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заключение подрядчиков или поставщиков услуг управления системы налогообложения, если этот контроль существенно целей организации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для реализации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д) составить и Руководителю и внутреннего аудита комитету представить о внутреннем аудите, предусмотренные законодательством отчеты.</w:t>
      </w:r>
    </w:p>
    <w:p>
      <w:pPr>
        <w:pStyle w:val="Western"/>
        <w:numPr>
          <w:ilvl w:val="0"/>
          <w:numId w:val="9"/>
        </w:numPr>
        <w:spacing w:lineRule="atLeast" w:line="300" w:before="36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проведенных аудиторских заданий результатах периодической отчетности, который будет включать в себя какие работы выполнены и что это за выполнением работ причиной внутреннего аудита в рамках обнаруженных все выводы и заключения, конструктивные предложения по организации и улучшению деятельности в вопросе Руководителя с целью оказания помощи.</w:t>
      </w:r>
    </w:p>
    <w:p>
      <w:pPr>
        <w:pStyle w:val="Western"/>
        <w:numPr>
          <w:ilvl w:val="0"/>
          <w:numId w:val="9"/>
        </w:numPr>
        <w:spacing w:lineRule="atLeast" w:line="300" w:before="36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деятельности внутреннего аудита по итогам годовой отчет.</w:t>
      </w:r>
    </w:p>
    <w:p>
      <w:pPr>
        <w:pStyle w:val="Western"/>
        <w:numPr>
          <w:ilvl w:val="0"/>
          <w:numId w:val="9"/>
        </w:numPr>
        <w:spacing w:lineRule="atLeast" w:line="300" w:before="36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не реже чем один раз внутреннего аудита качества гарантийного и улучшения выполнения программы по отчетности, включая внутреннюю оценку, результаты мероприятий, необходимых программ и их реализации результаты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е) осуществление ревизий процесс аудируемого Единицы руководства, осуществленные в результате аудита недостатков, выявленных коррекции действий, соответствие, эффективность и своевременность оценки с целью выяснения является ли аудит Единицу Руководитель предпринять, чтобы ситуация уплощение действия или осуществить представлены предложения были достигнуты желаемые результаты, что Руководитель и внутреннего аудита комитет взяли на себя задачи, вытекающие из результатов мероприятий черная риски.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Ревизий действия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должны быть надлежащим образом задокументированы: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Исполнитель должны обратить особое внимание на те предложения, в отношении которых руководство взял на себя остаточный риск, и надлежащим образом документировать эти события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в) организовать рабочие документов, надлежащее документирование и хранение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з) составил внутреннего аудита качества гарантийного и улучшения в приложение, чтобы обеспечить его выполнение, который Руководителю внутреннего аудита рулевого управления и других багра сторон будет предоставлять обоснованную уверенность в том, что внутренний аудит функционирует эффективно и полезное, с его правилами, которые, в свою очередь, соответствует «о Внутреннем аудите» закону, стандартам и правилам поведения, а также внутренний аудит рассматривается в качестве организации операции улучшающий деятельность.</w:t>
      </w:r>
    </w:p>
    <w:p>
      <w:pPr>
        <w:pStyle w:val="Western"/>
        <w:numPr>
          <w:ilvl w:val="0"/>
          <w:numId w:val="7"/>
        </w:numPr>
        <w:spacing w:lineRule="atLeast" w:line="300" w:before="36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внутреннего аудита, взаимодействие с другими внутренними и внешними заверения поставщиков с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а)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исполнительбудет сотрудничать внутреннего заверения поставщиков с получения необходимой информации и действий с целью исключения повторения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б)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Руководителя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по поручению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Исполнительбудет сотрудничать Республики армения государственного сектора в организациях, в установленном законом порядке контроля (надзора), осуществляющего государственной системы управления органами и Республики армения навеки палаты с их поддержку и соответствующую информацию с целью предоставления.</w:t>
      </w:r>
    </w:p>
    <w:p>
      <w:pPr>
        <w:pStyle w:val="Western"/>
        <w:numPr>
          <w:ilvl w:val="0"/>
          <w:numId w:val="3"/>
        </w:numPr>
        <w:spacing w:lineRule="atLeast" w:line="300" w:before="36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Исполнитель должен проводить внутренний аудит заверения или предоставление консалтинговых услуг через: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Заверения услуг, назначенного за аудиторское задание, осуществляется системным подходом соответствия, аудита или аудита эффективности или соответствия и эффективности аудита видов совокупности: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Аудит соответствия или правовой аудит, предусмотренных в соответствии с законами, иными правовыми актами, а также в организации деятельности, связанные с другими условиями (договоры, ведомственные нормативные акты и т. д.), деятельности организации в соответствие, чтобы выяснить: в Этом случае акцент делается не только для внутреннего контроля различных процессов, оценки эффективности, а также законам, иным правовым актам и иным условиям организации, соответствия деятельности по руководству заверения выдачи на: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Производительность аудит предназначен процессы, оценить тесло, остатки и эффективности с точки зрения Производительности аудит изучает предоставление услуг в этих трех качеств с точки зрения: Он может также включать услуг, сопоставление аналогичных организациями услуг, оказанных с качеством и с точки зрения затрат: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Соответствия и эффективности аудита видов комбинации тараскин в системе оценки, финансовые, информационные технологии и другие проверками: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lang w:val="ru-RU"/>
        </w:rPr>
        <w:t>4:</w:t>
      </w:r>
      <w:r>
        <w:rPr>
          <w:rFonts w:cs="Courier New" w:ascii="Courier New" w:hAnsi="Courier New"/>
          <w:b/>
          <w:bCs/>
          <w:color w:val="000000"/>
          <w:lang w:val="ru-RU"/>
        </w:rPr>
        <w:t> </w:t>
      </w:r>
      <w:r>
        <w:rPr>
          <w:rFonts w:cs="GHEA Grapalat" w:ascii="GHEA Grapalat" w:hAnsi="GHEA Grapalat"/>
          <w:b/>
          <w:bCs/>
          <w:color w:val="000000"/>
          <w:lang w:val="ru-RU"/>
        </w:rPr>
        <w:t>УПОЛНОМОЧЕННЫЙ</w:t>
      </w:r>
      <w:r>
        <w:rPr>
          <w:rFonts w:cs="Courier New" w:ascii="Courier New" w:hAnsi="Courier New"/>
          <w:b/>
          <w:bCs/>
          <w:color w:val="000000"/>
          <w:lang w:val="ru-RU"/>
        </w:rPr>
        <w:t> </w:t>
      </w:r>
      <w:r>
        <w:rPr>
          <w:rFonts w:cs="GHEA Grapalat" w:ascii="GHEA Grapalat" w:hAnsi="GHEA Grapalat"/>
          <w:b/>
          <w:bCs/>
          <w:color w:val="000000"/>
          <w:lang w:val="ru-RU"/>
        </w:rPr>
        <w:t>ИНФОРМАЦИЯ, ПРЕДОСТАВЛЯЕМАЯ ОРГАН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Исполнитель Республики, министерству финансов, как «о Внутреннем аудите» законом в уполномоченный орган (далее-Уполномоченный орган) должен предоставить внутреннего аудита, предусмотренных законодательством Республики армения следующую информацию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а) «о Внутреннем аудите» статьи 13 закона 4-й части 5-го пункта, установленном Уполномоченным органом в перечень, опубликованный для включения в представленных сведениях или документах, в том числе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Исполнителя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или его работник, считающихся внутренних аудиторов о документах, внесения изменений в случае этих изменений, информация о их вступления в силу через 15 рабочих дней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б) внутренним аудиторам переподготовке необходимости подготовки проекта о направленности рекомендации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в) стратегический план, в том числе внесенные в него изменения внутреннего аудита в порядке, установленном законодательством о промульгации в течение двух рабочих дней сведению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г) года, следующего за годовую программу до данного года, 1 декабря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д) отчет министра финансов Армении 2012 года февраля 17-го N 143-Н командной 9 в приложении представлены 2-го в виде внутреннего аудита регламента установления или изменения после вступления в силу в течение 5 рабочих дней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е) внутреннего аудита годовой сводный отчет до следующего года марта 1-го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в) организации, утвержденной внутренней оценки стати и арара и внесенные в них изменения после утверждения в течение 5 рабочих дней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з) внутренние оценки, результаты мероприятий, необходимые программы и их результаты реализации ежегодно по крайней мере один раз, предпочтительно в возрасте от сводной отчетности, наряду с:</w:t>
      </w:r>
    </w:p>
    <w:p>
      <w:pPr>
        <w:pStyle w:val="Western"/>
        <w:spacing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lang w:val="ru-RU"/>
        </w:rPr>
        <w:t>5:</w:t>
      </w:r>
      <w:r>
        <w:rPr>
          <w:rFonts w:cs="Courier New" w:ascii="Courier New" w:hAnsi="Courier New"/>
          <w:b/>
          <w:bCs/>
          <w:color w:val="000000"/>
          <w:lang w:val="ru-RU"/>
        </w:rPr>
        <w:t> </w:t>
      </w:r>
      <w:r>
        <w:rPr>
          <w:rFonts w:cs="GHEA Grapalat" w:ascii="GHEA Grapalat" w:hAnsi="GHEA Grapalat"/>
          <w:b/>
          <w:bCs/>
          <w:color w:val="000000"/>
          <w:lang w:val="ru-RU"/>
        </w:rPr>
        <w:t>ВНУТРЕННИЙ АУДИТ ПОСТАВЩИКА УСЛУГ ИСПОЛНИТЕЛЯ В ОТНОШЕНИИ ОБЩИЕ ТРЕБОВАНИЯ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а)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Исполнитель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должны быть включены Уполномоченным органом, проводимая в общественном секторе внутренний аудит для осуществления квалифицированных организаций в списке,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б)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Исполнителя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настоящим, предусмотренного технической характеристикой для оказания услуг, участвующих в аудиторы должны иметь Республики армения государственного сектора внутреннего аудитора квалификацию в области аудита (внутренний и (или) иностранной) профессиональной деятельности не менее 3 лет опыт, а Сотрудников, по крайней мере один должен иметь &lt;о Внутреннем аудите&gt; РА в смысле закона</w:t>
      </w:r>
      <w:r>
        <w:rPr>
          <w:rFonts w:cs="Times Armenian" w:ascii="Times Armenian" w:hAnsi="Times Armenian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в области аудита не менее пяти лет профессиональной деятельности опыт, по совместительству работали внутреннего и/или внешнего аудита, предоставляющих услуги в других организациях, или в других организациях, работать в качестве внутреннего аудитора,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в)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Внутренний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аудита годовой план составления и необходимые человеческие ресурсы после подсчета после Исполнитель, в случае необходимости, может включать в себя б) в пункте стандартам дополнительных трудовых ресурсов: для Отмеченного исполнитель должен иметь внутреннего аудита в порядке, установленном законодательством о начисленных б) в пункте стандартам, достаточное количество человеческих ресурсов общественного сектора организации внутреннего аудита в среде элементов оценки рисков по результатам состоят стратегические и годовые планы должным образом для ее осуществления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Исполнитель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внутреннего аудита работы должен выполнять внутреннего аудита о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Республики Армения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требованиям законодательства и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Республики Армения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внутреннего аудита профессиональной деятельности в соответствии со стандартами и охранять внутреннего аудитора поведения правила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lang w:val="ru-RU"/>
        </w:rPr>
        <w:t>6:</w:t>
      </w:r>
      <w:r>
        <w:rPr>
          <w:rFonts w:cs="Courier New" w:ascii="Courier New" w:hAnsi="Courier New"/>
          <w:b/>
          <w:bCs/>
          <w:color w:val="000000"/>
          <w:lang w:val="ru-RU"/>
        </w:rPr>
        <w:t> </w:t>
      </w:r>
      <w:r>
        <w:rPr>
          <w:rFonts w:cs="GHEA Grapalat" w:ascii="GHEA Grapalat" w:hAnsi="GHEA Grapalat"/>
          <w:b/>
          <w:bCs/>
          <w:color w:val="000000"/>
          <w:lang w:val="ru-RU"/>
        </w:rPr>
        <w:t>СЛУЖБЫ ПРИЕМА и ГРАФИК платежей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Заключаемого по договору оказания услуг срок устанавливается не менее 1</w:t>
      </w:r>
      <w:r>
        <w:rPr>
          <w:rFonts w:cs="GHEA Grapalat" w:ascii="GHEA Grapalat" w:hAnsi="GHEA Grapalat"/>
          <w:color w:val="000000"/>
          <w:lang w:val="hy-AM"/>
        </w:rPr>
        <w:t>.5</w:t>
      </w:r>
      <w:r>
        <w:rPr>
          <w:rFonts w:cs="GHEA Grapalat" w:ascii="GHEA Grapalat" w:hAnsi="GHEA Grapalat"/>
          <w:color w:val="000000"/>
          <w:lang w:val="ru-RU"/>
        </w:rPr>
        <w:t xml:space="preserve"> месяцев, в расчет не включают заказчиком отчеты установления, связанные с даты: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 xml:space="preserve">Отчеты представляются до </w:t>
      </w:r>
      <w:r>
        <w:rPr>
          <w:rFonts w:eastAsia="Calibri" w:cs="GHEA Grapalat" w:ascii="GHEA Grapalat" w:hAnsi="GHEA Grapalat"/>
          <w:sz w:val="22"/>
          <w:lang w:val="hy-AM"/>
        </w:rPr>
        <w:t xml:space="preserve">26.12.2025 </w:t>
      </w:r>
      <w:r>
        <w:rPr>
          <w:rFonts w:eastAsia="Calibri" w:cs="GHEA Grapalat" w:ascii="GHEA Grapalat" w:hAnsi="GHEA Grapalat"/>
          <w:sz w:val="22"/>
          <w:lang w:val="ru-RU"/>
        </w:rPr>
        <w:t>году</w:t>
      </w:r>
      <w:r>
        <w:rPr>
          <w:rFonts w:cs="GHEA Grapalat" w:ascii="GHEA Grapalat" w:hAnsi="GHEA Grapalat"/>
          <w:color w:val="000000"/>
          <w:lang w:val="ru-RU"/>
        </w:rPr>
        <w:t xml:space="preserve"> с Отчетом прилагается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в данный период оказанной услуги характер, содержание и его документирования результат, а также письменное подтверждение, что услуга оказана в 5-й отдел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б) в пункте стандартов, отвечающих трудовых ресурсов со стороны: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Заказчика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стороны отчет рассматривается и утверждается или возражений исполнителя, возвращается его получения, в течение 10 рабочих дней. Отчет утверждается руководителем организации по решению, на основании которого он камен после в течение двух рабочих дней ответственность за таможенные главная подтверждает сдачи-приемки протокол.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Оказанных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службы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в обмен на выплаты осуществляются каждый раз представленный отчет случае утверждения договором платежа, предусмотренного графиком, установленным в: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При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в котором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если срок действия договора не закончится в течение данного бюджетного года, а затем на оказание услуг продолжение с целью обеспечения последующего бюджетного года заключаемым соглашением предусматривается также, что его требования применяются к данным с 1 января года между сторонами фактические отношения, возникшие на, а выплата осуществляется в году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службы для приобретения за счет ассигнований, предусмотренных: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lang w:val="ru-RU"/>
        </w:rPr>
        <w:t>7:</w:t>
      </w:r>
      <w:r>
        <w:rPr>
          <w:rFonts w:cs="Courier New" w:ascii="Courier New" w:hAnsi="Courier New"/>
          <w:b/>
          <w:bCs/>
          <w:color w:val="000000"/>
          <w:lang w:val="ru-RU"/>
        </w:rPr>
        <w:t> </w:t>
      </w:r>
      <w:r>
        <w:rPr>
          <w:rFonts w:cs="GHEA Grapalat" w:ascii="GHEA Grapalat" w:hAnsi="GHEA Grapalat"/>
          <w:b/>
          <w:bCs/>
          <w:color w:val="000000"/>
          <w:lang w:val="ru-RU"/>
        </w:rPr>
        <w:t>ТРУДОВЫЕ РЕСУРСЫ</w:t>
      </w:r>
    </w:p>
    <w:p>
      <w:pPr>
        <w:pStyle w:val="Western"/>
        <w:spacing w:lineRule="atLeast" w:line="300" w:before="280" w:after="0"/>
        <w:ind w:firstLine="562"/>
        <w:rPr>
          <w:rFonts w:ascii="Arial Armenian" w:hAnsi="Arial Armenian" w:cs="Arial Armenian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lang w:val="ru-RU"/>
        </w:rPr>
        <w:t>Рабочий</w:t>
      </w:r>
      <w:r>
        <w:rPr>
          <w:rFonts w:cs="Courier New" w:ascii="Courier New" w:hAnsi="Courier New"/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наличие ресурсов для обоснования выбранных участник представляет соответствующее работодателем, подписанный поручительства о том, подписанное письменное подтверждение и заявление «о Внутреннем аудите» 9 закона частью 4 статьи ограничений, предусмотренных отсутствия в этом.</w:t>
      </w:r>
    </w:p>
    <w:p>
      <w:pPr>
        <w:pStyle w:val="Western"/>
        <w:spacing w:before="280" w:after="0"/>
        <w:ind w:firstLine="562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lang w:val="ru-RU"/>
        </w:rPr>
        <w:t>8.</w:t>
      </w:r>
      <w:r>
        <w:rPr>
          <w:rFonts w:cs="Courier New" w:ascii="Courier New" w:hAnsi="Courier New"/>
          <w:b/>
          <w:bCs/>
          <w:color w:val="000000"/>
          <w:lang w:val="ru-RU"/>
        </w:rPr>
        <w:t> </w:t>
      </w:r>
      <w:r>
        <w:rPr>
          <w:rFonts w:cs="GHEA Grapalat" w:ascii="GHEA Grapalat" w:hAnsi="GHEA Grapalat"/>
          <w:b/>
          <w:bCs/>
          <w:color w:val="000000"/>
          <w:lang w:val="ru-RU"/>
        </w:rPr>
        <w:t>ДРУГАЯ ИНФОРМАЦИЯ</w:t>
      </w:r>
    </w:p>
    <w:p>
      <w:pPr>
        <w:pStyle w:val="Western"/>
        <w:numPr>
          <w:ilvl w:val="0"/>
          <w:numId w:val="11"/>
        </w:numPr>
        <w:spacing w:before="36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 xml:space="preserve">Республики армения государственного сектора организации функции, установленные в «структуре Правительства и о деятельности» законом, премьер-министра Республики </w:t>
      </w:r>
      <w:r>
        <w:rPr>
          <w:rFonts w:cs="GHEA Grapalat" w:ascii="GHEA Grapalat" w:hAnsi="GHEA Grapalat"/>
          <w:color w:val="000000"/>
        </w:rPr>
        <w:t>A</w:t>
      </w:r>
      <w:r>
        <w:rPr>
          <w:rFonts w:cs="GHEA Grapalat" w:ascii="GHEA Grapalat" w:hAnsi="GHEA Grapalat"/>
          <w:color w:val="000000"/>
          <w:lang w:val="ru-RU"/>
        </w:rPr>
        <w:t>рмения _______________ постановлением и иными нормативными правовыми актами.</w:t>
      </w:r>
    </w:p>
    <w:p>
      <w:pPr>
        <w:pStyle w:val="Western"/>
        <w:numPr>
          <w:ilvl w:val="0"/>
          <w:numId w:val="11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i/>
          <w:iCs/>
          <w:color w:val="000000"/>
          <w:u w:val="single"/>
          <w:lang w:val="ru-RU"/>
        </w:rPr>
        <w:t>Участник, ценовое предложение при представляет оказания услуги, отдельных элементов, единиц цены.</w:t>
      </w:r>
    </w:p>
    <w:p>
      <w:pPr>
        <w:pStyle w:val="Western"/>
        <w:numPr>
          <w:ilvl w:val="0"/>
          <w:numId w:val="11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Исполнителю будут предоставлены в организации внутреннего аудита законодательства, вытекающие из внутренних правовых актов экземпляры.</w:t>
      </w:r>
    </w:p>
    <w:p>
      <w:pPr>
        <w:pStyle w:val="Western"/>
        <w:numPr>
          <w:ilvl w:val="0"/>
          <w:numId w:val="11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Исполнителю будут предоставлены организации годовой и трехлетний стратегический планыдля:</w:t>
      </w:r>
    </w:p>
    <w:p>
      <w:pPr>
        <w:pStyle w:val="Western"/>
        <w:numPr>
          <w:ilvl w:val="0"/>
          <w:numId w:val="11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Внутреннего аудита и связанные с ними отношения регулируются в том числе следующие правовыми актами.</w:t>
      </w:r>
    </w:p>
    <w:p>
      <w:pPr>
        <w:pStyle w:val="Western"/>
        <w:numPr>
          <w:ilvl w:val="0"/>
          <w:numId w:val="10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«О внутреннем аудите» закон.</w:t>
      </w:r>
    </w:p>
    <w:p>
      <w:pPr>
        <w:pStyle w:val="Western"/>
        <w:numPr>
          <w:ilvl w:val="0"/>
          <w:numId w:val="10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Правительства Республики за 2011 год 11 августа в N 1233-Ое решение.</w:t>
      </w:r>
    </w:p>
    <w:p>
      <w:pPr>
        <w:pStyle w:val="Western"/>
        <w:numPr>
          <w:ilvl w:val="0"/>
          <w:numId w:val="10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Министра финансов Республики Армения 2011 года, 8 декабря-в N 974-Н приказ.</w:t>
      </w:r>
    </w:p>
    <w:p>
      <w:pPr>
        <w:pStyle w:val="Western"/>
        <w:numPr>
          <w:ilvl w:val="0"/>
          <w:numId w:val="10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Республики министра финансов февраля 2012 года 17-в N 143-Н приказ.</w:t>
      </w:r>
    </w:p>
    <w:p>
      <w:pPr>
        <w:pStyle w:val="Western"/>
        <w:numPr>
          <w:ilvl w:val="0"/>
          <w:numId w:val="10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Министра финансов Республики Армения 2012 года 23 февраля в N 165-Н приказ.</w:t>
      </w:r>
    </w:p>
    <w:p>
      <w:pPr>
        <w:pStyle w:val="Western"/>
        <w:numPr>
          <w:ilvl w:val="0"/>
          <w:numId w:val="10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Правительства Республики 2012 года, 31 мая, N 732-Это решение.</w:t>
      </w:r>
    </w:p>
    <w:p>
      <w:pPr>
        <w:pStyle w:val="Western"/>
        <w:numPr>
          <w:ilvl w:val="0"/>
          <w:numId w:val="10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Республики министра финансов ноября 2012 года 30-в N 1050-Это приказ.</w:t>
      </w:r>
    </w:p>
    <w:p>
      <w:pPr>
        <w:pStyle w:val="Western"/>
        <w:numPr>
          <w:ilvl w:val="0"/>
          <w:numId w:val="10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Министра финансов Республики Армения 2012 г., 12 декабря N 1096-Н приказ.</w:t>
      </w:r>
    </w:p>
    <w:p>
      <w:pPr>
        <w:pStyle w:val="Western"/>
        <w:numPr>
          <w:ilvl w:val="0"/>
          <w:numId w:val="10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Правительства Республики Армения августа 2013 года 8-П 896-Это решение.</w:t>
      </w:r>
    </w:p>
    <w:p>
      <w:pPr>
        <w:pStyle w:val="Western"/>
        <w:numPr>
          <w:ilvl w:val="0"/>
          <w:numId w:val="10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Правительства Республики 2013 года, с 13 февраля-в N 176-Это решение.</w:t>
      </w:r>
    </w:p>
    <w:p>
      <w:pPr>
        <w:pStyle w:val="Western"/>
        <w:numPr>
          <w:ilvl w:val="0"/>
          <w:numId w:val="10"/>
        </w:numPr>
        <w:spacing w:before="0" w:after="245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Министра финансов Республики Армения в 2014 году 21 августа-в N 541-Н от приказ:</w:t>
      </w:r>
    </w:p>
    <w:p>
      <w:pPr>
        <w:pStyle w:val="Normal"/>
        <w:rPr>
          <w:rFonts w:ascii="GHEA Grapalat" w:hAnsi="GHEA Grapalat" w:cs="GHEA Grapalat"/>
          <w:color w:val="000000"/>
          <w:sz w:val="20"/>
          <w:szCs w:val="24"/>
          <w:lang w:val="ru-RU" w:eastAsia="en-US"/>
        </w:rPr>
      </w:pPr>
      <w:r>
        <w:rPr>
          <w:rFonts w:cs="GHEA Grapalat" w:ascii="GHEA Grapalat" w:hAnsi="GHEA Grapalat"/>
          <w:color w:val="000000"/>
          <w:sz w:val="20"/>
          <w:szCs w:val="24"/>
          <w:lang w:val="ru-RU" w:eastAsia="en-US"/>
        </w:rPr>
      </w:r>
    </w:p>
    <w:p>
      <w:pPr>
        <w:pStyle w:val="Normal"/>
        <w:spacing w:before="280" w:after="0"/>
        <w:ind w:firstLine="562"/>
        <w:jc w:val="center"/>
        <w:rPr>
          <w:rFonts w:ascii="Arial Armenian" w:hAnsi="Arial Armenian" w:cs="Arial Armenian"/>
          <w:color w:val="000000"/>
          <w:sz w:val="20"/>
          <w:lang w:val="ru-RU" w:eastAsia="en-US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ru-RU" w:eastAsia="en-US"/>
        </w:rPr>
        <w:t>9</w:t>
      </w: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sz w:val="22"/>
          <w:szCs w:val="22"/>
          <w:lang w:val="ru-RU" w:eastAsia="en-US"/>
        </w:rPr>
        <w:t>.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ru-RU" w:eastAsia="en-US"/>
        </w:rPr>
        <w:t> 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ru-RU" w:eastAsia="en-US"/>
        </w:rPr>
        <w:t>ЗАКАЗЧИКОМ ПОДЛЕЖАЩИХ ЗАПОЛНЕНИЮ В ТАБЛИЦЕ</w:t>
      </w:r>
    </w:p>
    <w:p>
      <w:pPr>
        <w:pStyle w:val="Normal"/>
        <w:spacing w:before="280" w:after="0"/>
        <w:ind w:firstLine="562"/>
        <w:rPr>
          <w:rFonts w:ascii="Arial Armenian" w:hAnsi="Arial Armenian" w:cs="Arial Armenian"/>
          <w:color w:val="000000"/>
          <w:sz w:val="20"/>
          <w:lang w:val="ru-RU" w:eastAsia="en-US"/>
        </w:rPr>
      </w:pPr>
      <w:r>
        <w:rPr>
          <w:rFonts w:cs="Arial Armenian" w:ascii="Arial Armenian" w:hAnsi="Arial Armenian"/>
          <w:color w:val="000000"/>
          <w:sz w:val="20"/>
          <w:lang w:val="ru-RU" w:eastAsia="en-US"/>
        </w:rPr>
      </w:r>
    </w:p>
    <w:tbl>
      <w:tblPr>
        <w:tblW w:w="14868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40"/>
        <w:gridCol w:w="3302"/>
        <w:gridCol w:w="1189"/>
        <w:gridCol w:w="1489"/>
        <w:gridCol w:w="2548"/>
      </w:tblGrid>
      <w:tr>
        <w:trPr/>
        <w:tc>
          <w:tcPr>
            <w:tcW w:w="14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 w:eastAsia="en-US"/>
              </w:rPr>
              <w:t>НАИМЕНОВАНИЕ ЗАКАЗЧИКА</w:t>
            </w:r>
          </w:p>
        </w:tc>
      </w:tr>
      <w:tr>
        <w:trPr/>
        <w:tc>
          <w:tcPr>
            <w:tcW w:w="9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 w:eastAsia="en-US"/>
              </w:rPr>
              <w:t>Внутренний ааудит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val="ru-RU" w:eastAsia="en-US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 w:eastAsia="en-US"/>
              </w:rPr>
              <w:t>подлежащих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val="ru-RU" w:eastAsia="en-US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 w:eastAsia="en-US"/>
              </w:rPr>
              <w:t>Мири</w:t>
            </w:r>
          </w:p>
        </w:tc>
        <w:tc>
          <w:tcPr>
            <w:tcW w:w="5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 w:eastAsia="en-US"/>
              </w:rPr>
              <w:t>За отчетный период внутреннего аудита, подлежащих Баллы</w:t>
            </w:r>
          </w:p>
        </w:tc>
      </w:tr>
      <w:tr>
        <w:trPr>
          <w:trHeight w:val="330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 w:eastAsia="en-US"/>
              </w:rPr>
              <w:t>Название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 w:eastAsia="en-US"/>
              </w:rPr>
              <w:t>Адрес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 w:eastAsia="en-US"/>
              </w:rPr>
              <w:t>Название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 w:eastAsia="en-US"/>
              </w:rPr>
              <w:t>Адрес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 w:eastAsia="en-US"/>
              </w:rPr>
              <w:t>Группа риска</w:t>
            </w:r>
          </w:p>
        </w:tc>
      </w:tr>
      <w:tr>
        <w:trPr>
          <w:trHeight w:val="120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tcMar>
              <w:right w:w="0" w:type="dxa"/>
            </w:tcMar>
          </w:tcPr>
          <w:p>
            <w:pPr>
              <w:pStyle w:val="Normal"/>
              <w:spacing w:lineRule="atLeast" w:line="120"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Министерств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юстиции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РА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12"/>
                <w:lang w:val="ru-RU" w:eastAsia="en-US"/>
              </w:rPr>
            </w:pPr>
            <w:r>
              <w:rPr>
                <w:rFonts w:cs="Arial Armenian" w:ascii="Arial Armenian" w:hAnsi="Arial Armenian"/>
                <w:color w:val="000000"/>
                <w:sz w:val="12"/>
                <w:lang w:val="ru-RU" w:eastAsia="en-US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12"/>
                <w:lang w:val="ru-RU" w:eastAsia="en-US"/>
              </w:rPr>
            </w:pPr>
            <w:r>
              <w:rPr>
                <w:rFonts w:cs="Arial Armenian" w:ascii="Arial Armenian" w:hAnsi="Arial Armenian"/>
                <w:color w:val="000000"/>
                <w:sz w:val="12"/>
                <w:lang w:val="ru-RU" w:eastAsia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12"/>
                <w:lang w:val="ru-RU" w:eastAsia="en-US"/>
              </w:rPr>
            </w:pPr>
            <w:r>
              <w:rPr>
                <w:rFonts w:cs="Arial Armenian" w:ascii="Arial Armenian" w:hAnsi="Arial Armenian"/>
                <w:color w:val="000000"/>
                <w:sz w:val="12"/>
                <w:lang w:val="ru-RU" w:eastAsia="en-US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12"/>
                <w:lang w:val="ru-RU" w:eastAsia="en-US"/>
              </w:rPr>
            </w:pPr>
            <w:r>
              <w:rPr>
                <w:rFonts w:cs="Arial Armenian" w:ascii="Arial Armenian" w:hAnsi="Arial Armenian"/>
                <w:color w:val="000000"/>
                <w:sz w:val="12"/>
                <w:lang w:val="ru-RU" w:eastAsia="en-US"/>
              </w:rPr>
            </w:r>
          </w:p>
        </w:tc>
      </w:tr>
      <w:tr>
        <w:trPr/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Агентств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экспертизы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правовых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актов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г.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Ереван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II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II-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средний</w:t>
            </w:r>
          </w:p>
        </w:tc>
      </w:tr>
      <w:tr>
        <w:trPr>
          <w:trHeight w:val="400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Процес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закупок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для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нуж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Министерства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юстиции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г.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Ереван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II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II-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высокий</w:t>
            </w:r>
          </w:p>
        </w:tc>
      </w:tr>
      <w:tr>
        <w:trPr>
          <w:trHeight w:val="393" w:hRule="atLeast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Уголовн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исполнительное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учреждение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Больница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для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осужденных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Министерства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юстиции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Республики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Арме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г.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Ереван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II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II-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высокий</w:t>
            </w:r>
          </w:p>
        </w:tc>
      </w:tr>
      <w:tr>
        <w:trPr/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Организационн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методическое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управление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Центральног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аппарата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службы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пробации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г.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Ереван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II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II-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средний</w:t>
            </w:r>
          </w:p>
        </w:tc>
      </w:tr>
      <w:tr>
        <w:trPr/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Департамент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материальн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техническог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обеспечения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и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операций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Центральног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органа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службы пробации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г. Ереван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II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II-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высокий</w:t>
            </w:r>
          </w:p>
        </w:tc>
      </w:tr>
      <w:tr>
        <w:trPr/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Агентств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п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защите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персональных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данных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г.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en-US"/>
              </w:rPr>
              <w:t>Ереван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II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-II-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Armenian" w:hAnsi="Arial Armenian" w:cs="Arial Armenian"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ru-RU" w:eastAsia="en-US"/>
              </w:rPr>
              <w:t>средний</w:t>
            </w:r>
          </w:p>
        </w:tc>
      </w:tr>
    </w:tbl>
    <w:p>
      <w:pPr>
        <w:pStyle w:val="Msonormalmrcssattr"/>
        <w:shd w:fill="FFFFFF" w:val="clear"/>
        <w:spacing w:lineRule="atLeast" w:line="338" w:before="280" w:after="160"/>
        <w:jc w:val="both"/>
        <w:rPr/>
      </w:pPr>
      <w:r>
        <w:rPr>
          <w:rFonts w:cs="Arial" w:ascii="GHEA Grapalat" w:hAnsi="GHEA Grapalat"/>
          <w:b/>
          <w:bCs/>
          <w:i/>
          <w:iCs/>
          <w:color w:val="2C2D2E"/>
          <w:sz w:val="23"/>
          <w:szCs w:val="23"/>
          <w:u w:val="single"/>
          <w:lang w:val="ru-RU"/>
        </w:rPr>
        <w:t xml:space="preserve">Подлежащий аудиту период — отчетный период </w:t>
      </w:r>
      <w:r>
        <w:rPr>
          <w:rFonts w:cs="Cambria" w:ascii="Cambria" w:hAnsi="Cambria"/>
          <w:b/>
          <w:bCs/>
          <w:i/>
          <w:iCs/>
          <w:color w:val="2C2D2E"/>
          <w:sz w:val="23"/>
          <w:szCs w:val="23"/>
          <w:u w:val="single"/>
          <w:lang w:val="ru-RU"/>
        </w:rPr>
        <w:t> </w:t>
      </w:r>
      <w:r>
        <w:rPr>
          <w:rFonts w:cs="Arial" w:ascii="GHEA Grapalat" w:hAnsi="GHEA Grapalat"/>
          <w:b/>
          <w:bCs/>
          <w:i/>
          <w:iCs/>
          <w:color w:val="2C2D2E"/>
          <w:sz w:val="23"/>
          <w:szCs w:val="23"/>
          <w:u w:val="single"/>
          <w:lang w:val="ru-RU"/>
        </w:rPr>
        <w:t>2022, 2023 и</w:t>
      </w:r>
      <w:r>
        <w:rPr>
          <w:rFonts w:cs="Cambria" w:ascii="Cambria" w:hAnsi="Cambria"/>
          <w:b/>
          <w:bCs/>
          <w:i/>
          <w:iCs/>
          <w:color w:val="2C2D2E"/>
          <w:sz w:val="23"/>
          <w:szCs w:val="23"/>
          <w:u w:val="single"/>
          <w:lang w:val="ru-RU"/>
        </w:rPr>
        <w:t> </w:t>
      </w:r>
      <w:r>
        <w:rPr>
          <w:rFonts w:cs="Arial" w:ascii="GHEA Grapalat" w:hAnsi="GHEA Grapalat"/>
          <w:b/>
          <w:bCs/>
          <w:i/>
          <w:iCs/>
          <w:color w:val="2C2D2E"/>
          <w:sz w:val="23"/>
          <w:szCs w:val="23"/>
          <w:u w:val="single"/>
          <w:lang w:val="ru-RU"/>
        </w:rPr>
        <w:t>2024 годов. Подлежащий аудиту период по единицам, подлежащим отдельному аудиту, должен быть согласован с Заказчиком.</w:t>
      </w:r>
    </w:p>
    <w:sectPr>
      <w:type w:val="nextPage"/>
      <w:pgSz w:orient="landscape" w:w="16838" w:h="11906"/>
      <w:pgMar w:left="851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sz w:val="20"/>
      <w:lang w:val="ru-RU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cs="Sylfae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Armenian" w:hAnsi="Times Armenian" w:eastAsia="Times New Roman" w:cs="Times New Roman"/>
      <w:sz w:val="24"/>
      <w:szCs w:val="20"/>
      <w:lang w:val="en-US"/>
    </w:rPr>
  </w:style>
  <w:style w:type="character" w:styleId="FooterChar">
    <w:name w:val="Footer Char"/>
    <w:qFormat/>
    <w:rPr>
      <w:rFonts w:ascii="Times Armenian" w:hAnsi="Times Armenian" w:eastAsia="Times New Roman" w:cs="Times New Roman"/>
      <w:sz w:val="24"/>
      <w:szCs w:val="20"/>
      <w:lang w:val="en-US"/>
    </w:rPr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hy-AM"/>
    </w:rPr>
  </w:style>
  <w:style w:type="character" w:styleId="Ngbinding">
    <w:name w:val="ng-binding"/>
    <w:basedOn w:val="DefaultParagraphFont"/>
    <w:qFormat/>
    <w:rPr/>
  </w:style>
  <w:style w:type="character" w:styleId="ListParagraphChar">
    <w:name w:val="List Paragraph Char"/>
    <w:qFormat/>
    <w:rPr>
      <w:rFonts w:ascii="Times Armenian" w:hAnsi="Times Armenian" w:eastAsia="Times New Roman" w:cs="Times Armenian"/>
      <w:sz w:val="24"/>
    </w:rPr>
  </w:style>
  <w:style w:type="character" w:styleId="FootnoteTextChar">
    <w:name w:val="Footnote Text Char"/>
    <w:qFormat/>
    <w:rPr>
      <w:rFonts w:ascii="Times Armenian" w:hAnsi="Times Armenian" w:eastAsia="Times New Rom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 Armenian" w:hAnsi="Times Armenian" w:eastAsia="Times New Roman" w:cs="Times Armenian"/>
      <w:sz w:val="24"/>
    </w:rPr>
  </w:style>
  <w:style w:type="character" w:styleId="BodyTextIndent2Char">
    <w:name w:val="Body Text Indent 2 Char"/>
    <w:qFormat/>
    <w:rPr>
      <w:rFonts w:ascii="Times Armenian" w:hAnsi="Times Armenian" w:eastAsia="Times New Roman" w:cs="Times Armenian"/>
      <w:sz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hy-AM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36:00Z</dcterms:created>
  <dc:creator>User</dc:creator>
  <dc:description/>
  <cp:keywords/>
  <dc:language>en-US</dc:language>
  <cp:lastModifiedBy>Ani Aharonyan</cp:lastModifiedBy>
  <cp:lastPrinted>2025-10-16T14:49:00Z</cp:lastPrinted>
  <dcterms:modified xsi:type="dcterms:W3CDTF">2025-10-17T12:58:00Z</dcterms:modified>
  <cp:revision>454</cp:revision>
  <dc:subject/>
  <dc:title/>
</cp:coreProperties>
</file>